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hbf2gf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verts CJK bitmaps with an HBF header file into GF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nto PK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can be found in the man page utils/hbf2gf/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formatted versions of this document can be found in the `rest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-q] configuration_file[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options] subfont_name x_resolution [y_scale | y_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t [-q]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-version |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make hbf2g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don't create a 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don't create a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use no resolution in extension (only `.g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est for font_name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configuration file must start a line,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same line separated with one or more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names start with `$'; to get a dollar sig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$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environment variables in hbf2gf itself (without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) is very limited; this feature has been carried ov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t can't expand variables set in texmf.cnf; it also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 as the variable's value. Don't use i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directory' and `tfm_directory'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 gsfs14.cfg (please refer to 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bf2gf.dvi for a description of the keywords) to be ru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_header    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x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_size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jianti fansongti 56x56 pixel font scaled and adapt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_files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fil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name    gsf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_x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   codingscheme GB 2312-80 encoded Te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_directory   $HBF_TARGET\pixel.lj\432dpi\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directory  $HBF_TARGET\tf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mmand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command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exten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_extension 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 complete set of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ample run of the abo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environment variable %HBF_TARGET% points to d:\chi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: jfs56.a - jfs56.e,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: hbf2gf 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s: gsfs14.cmd, gsfs1401.gf - gsfs1432.gf, gsfs14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all: gsfs14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: d:\china\pixel.lj\432dpi\gsfs1401.pk - gsfs1432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china\tfm\gsfs1401.tfm - gsfs1432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sfs: GuoBiao simple encoded FanSo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^      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overcome the DOS restriction of 8 characters in a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characters as a running numb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TeXPK or mk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eTeX 1.0 (resp. teTeX 0.9 beta versions 1999-04-29 or newer)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b2c 7.3.1 or newer, no patches are necessary for either mktexpk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textfm.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way to create PK fonts is to apply the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hbf2gf/scripts directory. In case you can't become roo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 is found in the path *before* the original MakeTeXPK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pk)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ove the HBF files together with the bitmap font fil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 which has to be added to the variables MISCFONTS (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) resp. T1FONTS (kpathsea &gt; 2.6) resp. DVIPSHEADERS (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2.6) which can be either modified in texmf.cnf or se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kpathsea info files how to do that). Now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FG files; the corresponding configuration variable is HBF2GF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athsea &gt;= 3.2) resp. TEXCONFIG (kpathsea &lt;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set of TFM files for the specified CJK bitmap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the hbf2gf configuration parameters `tfm_files y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 no' (to be modified in the CFG files; see hbf2gf.dv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ll needed keywords). After calling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e TFM files are installed. Note that if you change any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lter the appearance of the font (the metrics,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) you must repeat this step so that TFM and PK fil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ep can be omitted in case you patch MakeTeXTFM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tfm) too so that TFM files can be created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further that in case you write a new hbf2gf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file must be the name stem of the CJK subfont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D file and the hbf2gf configuration file) plus `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: gsfs1021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 gsfs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for web2c 6.x or teTeX 0.4 is to edit texmf.cnf (the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ually in /usr/local/lib/texmf/web2c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.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own `mode' (similar to the modes `cx', `ljfour'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2gf. (TDS, the TeX Directory Structure standard, suggests `model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hich is already defined in teTeX 1.0 and web2c 7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.xdvi=.:$pkdir/$MAKETEX_MODE:$pkdir/gs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kdir/ps2pk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=.:$TEXMF/fonts//pk/$MAKETEX_MODE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reak above is given for conveni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mf.cnf file (no space before and after the `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cannot become root, copy texmf.cnf into your home directory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here; make sure that your personal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arch path first since web2c uses the first defin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counte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hbf2gf with two parameters (as in MakeTeXPK), only one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L file will be produced, and no batch file will be cre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' parameter will be ignored. You can control with the switches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p whether a GF file resp. a PL file is c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resp. mktexpk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vidrv.exe of emTeX which can handle ttf2pk, hbf2g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pk additionally (the ps2pk part is untested yet; it uses ps2pkmf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 distribution and was basically copied from a similar scrip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dvidrv.doc of the em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bitmap fonts to PK files almost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 header file already has the entry `HBF_BITMAP_BOUNDING_BOX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ertical and horizontal offsets (in pixels), but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cases optimal for the desired target size. If you omit `x_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y_offset' in the CFG file, the third and fourt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HBF_BITMAP_BOUNDING_BOX' is used (except for rotated glyphs),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 (to say it with other words: x_offset and y_offs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design size to be synchronous with the TF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scaling and magnification: Scaling here means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rbitrary) design size and compute scaling values (mag_x and mag_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a bit misleading) which scales the bitma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sign size at a certain (arbitrarily chosen) resolution (dpi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i_y). Magnification means that the scaled bitmap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to a certain target size while still us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FM file) of the desig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, you have a 56x56 bitmap font which will be scal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solution of 300 dpi; here we compute the theore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ach the design size (14.4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t are 300 / 72.27 = 4.1511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 pt are 4.1511 x 14.4 = 59.78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theoretical magnification value is 59.78 / 56 = 1.06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for small sizes, this may be not the best value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rmonize with, say, Knuth's Computer Modern fonts. I recomme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say, five PK fonts, then check the CJK font with differen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see whether the offsets and/or the magnification value is g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esign size the finer you can control the offsets---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ould use a design size of 30pt (nevertheles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pile-time constant MAX_CHAR_SIZE which limit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; default is 1023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in the above example a magnification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.07; additionally if you use this font at 14.4p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tmap without any distortions introduced b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optimal offsets, you can produc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of the CJK font using the same set of TFM files in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 fonts; as a simplification, we assume that PK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XXXdpi and a design size of 10pt have the extension `.XXXp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come into a `XXXdpi' subdirectory)---this is the reason w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for the 14.4pt design size with 300dpi a `432dpi'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been used. Now we can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_tar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_dpi = your_horizontal_resolution *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your printer has a resolution of 300 x 400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14.4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* ---- =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aling value is 400 / 300 = 1.3333. Use these valu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bf2gf in METAFONT--lik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hbf2gf.cfg 432 1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created a complete set of hanja fonts (ksmj10) for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the proper entry in c60mj.f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5&gt;&lt;6&gt;&lt;7&gt;&lt;8&gt;&lt;9&gt;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0.95&gt;&lt;12&gt;&lt;14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7.28&gt;&lt;20.74&gt;&lt;24.88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(modified) mktexpk to create PK fonts on de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-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JK bitmap font should cover the whole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-like system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with-kpathsea-include=&lt;INCLUDEDIR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with-kpathsea-lib=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compilation and installation. Replace `/usr/local/TeX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Te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`libkpathsea.*' on your system. Use thi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for --with-kpathsea-lib. Then try to find `kpathsea/tex-file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parent directory of kpathsea as the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kpathsea-include. This should work in most cases.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, you probably have a web2c package with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. This means that you have to get the web2c sources from 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--datadir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nable-shared --dis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your setup; then change to the kpathsea directory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ke' and `make install' (Do the latter with caution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inaries like kpse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ven works with the source tree from the TeX Live CD!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proper --srcdir option to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eX-0.4 uses a very old kpathsea library version without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-library support, thus you have to install the static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unpack the sources (basically you need only the contents of kpse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o subdirs `kpathsea' and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prefix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se-2.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athsea subdirectory. See Note 2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 NEWER KPATHSEA VERSION IF YOU USE teTeX 0.4 BINARIES!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athsea versions are not compatible with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c-auto.h created during the kpathsea librar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on't be installed for some older web2c versions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nually, i.e., copy &lt;web2c source tree&gt;/kpathsea/c-auto.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other kpathsea header file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ast resort or for testing purposes, you can even compile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search library; a simple call to fopen(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gnu for emx + GNU make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elp screen with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should work with djgpp too, but I haven't tested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touch' hbf2gf.c (in case you don't have ctangle) t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of the file more recent; otherwise, the `make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older SunOS versions, gcc (without the GNU C-library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f possible, install the GNU C-library. Otherwis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warning messages about missing prototypes which can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ssing function is strtoul(). If your system has gdb or some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, you are almost done. Search for the libiberty.a library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), copy it into the hbf2gf subdir and link i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=-liberty ./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libiberty, replace strtoul() with strtol() in the hbf2gf.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bf2gf.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that on the NeXT an older version of gcc has difficu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'%i' printf parameter correctly; simply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%d' (most notably in hbf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hbf2g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