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MODE 3.07 is Copyright (c) 1994, by Tran (a.k.a. Thomas Pyt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DJ modifications are Copyright (c) 2000, by Charles Sand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DJ modifications are Copyright (c) 1996, by Matthias Grimr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UB.ASM is Copyright (c) 1995, by DJ Delorie, distributed with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DJ is free software.  It may be used or distributed in any mann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as long as you do not try to sell an extender based on PM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is software in for profit productions.  If you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package, you MUST give credit to Thomas Pytel and Matthias Grimr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 in for profit productions, you are encouraged to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PMODE/DJ.  All others may give feedback, too,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DJ comes with ABSOLUTELY NO WARRANTY; excluding any and all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including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re is no warranty or representation, ei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with respect to this code, its quality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or fitness for a particular purpose. 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this program is with you.  There will be no liability f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arising out of or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ication of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MODE/DJ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DJ is an enhanced version of Tran's PMODE 3.07 for DJGPP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0.9 services which are needed for a DJGPP image to run under DO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services usually are not available.  PMODE/DJ was designed fo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ize, so it is ideal for demos, games and time criti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DJ is an alternative to CWSDPMI which allows an imbedded DPMI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ub instead of being in a separat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DJ comes in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tubonly version (pmodstub.exe) is a stub that can b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ff image produced by DJGPP V2's gcc.  No other program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DJGPP app, you need just the singl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TSR version.  This is more or less a direct replacement of CWSDP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es not require existing images to have the stub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orting was done by Matthias Grimrath.  (m.grimrath@tu-bs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3 was made by Charles Sandmann.  (sandmann@clio.rice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ust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omas Pytel for writing such excell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ris Matrakidis (c.matrakidis@eleceng.ucl.ac.uk) who corrected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cation, wrote the DPMI functions 0xE00 + 0xE01,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handling and FPU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rles Sandmann (sandmann@clio.rice.edu) who made the TS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with Chris Matrakidis and distributed PMODE/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mode13b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STUB.EXE            Stubonl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TSR.EXE            TS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DJ.DOC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mode13s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.ASM               Kernel of PMODE/DJ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STUB.ASM            Stubon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TSR.ASM            TS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SEC.C                Tool to build PMODSTU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HDRFIX.C               Tool to build PMODES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1.C                  Patch for startup code (only needed for djgpp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          Makefile for GNU Make (also requires tasm/t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OR            Makefile for Borland Make (requires tcc/tasm/t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a single executable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py /B pmodstub.exe + a.out prog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ssumes 'a.out' is the coff(*) image and 'prog.exe'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executable.  Voila! 'prog.exe' should be fully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would be to copy 'pmodstub.exe' in the same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possibly renaming it, and change the PMODE/DJ stub to 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- here "myprogram" - by using 'stubedit' and changing the ru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'stubedit pmodstub.exe -runfile=myprog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run your program under two names, in this example 'pmodstu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'myprogra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 you can easily test your program both with PMODE/DJ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Since gcc comes from Un*x, it produces so called coff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ecutable files on some Unices. Obviously DOS is not Un*x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each DJGPP produced program has a stub in front of it which D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. The stub itself then executes the cof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JGPP's gcc makes both the plain coff file and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, unless you specify to omit the cof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gcc file1 file2 file3 ... -o prog' creates both 'prog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rog.exe', where 'prog' is the plain coff file and 'prog.exe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coff file prepended a DOS stub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gcc file1 file2 file3 ... -o app.exe' by contrast will onl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ubbed coff file called 'app.exe'. (You may get the plain cof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t by running 'exe2coff' on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use the TSR version, copy it into the same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or somewhere in your path.  Then stubedit your program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of the DPMI provider to PMODETSR.EXE.  For quick testing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TSR.EXE by hand, followed by your program. You can als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TSR.EXE to CWSDPMI.EXE and place it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being executed. The TSR will only stay resident for a singl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xecution (it's really designed to be dynamically loaded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pecific to DJGPP (it follows the DPMI 0.9 spec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al setup for PMODE/DJ is a plain DOS system, loaded with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any memory utility at all. (no EMM386 or other EMS Memory Man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ress the stub, you will have to pad the compressed ex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512 byte boundary.  Otherwise you cannot execute the file, at lea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DJGPP programs.  You have to change both the file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h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CWSDPMI with PMODETSR for all programs and developme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d idea, since PMODE/DJ doesn't free allocated resources itself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 other limitations listed below.  If your program crashes many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note that PMODE/DJ is a bit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JGPP version 2.0.  Versions 2.01 or higher shouldn't cause trou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word: PMODE/DJ is out for quite a while now, but there was li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edback. We would really like to know if anyone is using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so, what experiences you have made. Don't be shy, we won't bit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falls in PMODE/DJ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up are some things to take care of when using PMODE/DJ. 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al with practices allowed by true DPMI hosts but cause PMODE/DJ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is quite long; however, most programs will run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r are doing tricky things you won't run into trouble. A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, if you don't understand one of the sections below, you may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you are probably not doing the things described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ry if PMODE/DJ work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DJ doesn't offer virtual memory.  For ported Unix/Windows/OS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emory consuming apps PMODE/DJ probably is the wrong choic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he right thing for demos and freaky stuff! :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people think that using PMODE/DJ (or CWSDPR0) makes locking memory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necessary.  THIS IS NOT TRUE!  A user may choose to ru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a DPMI host (Windows for example), which requires memory to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s complete control over the system.  PMODE/DJ has no choic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control to that DPMI host, and so your program MUST lock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If you don't know what "locking memory" means and why it must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get the latest FAQ (2.02 as of this writing)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s about interrupts and low-level programming.  It'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scrib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stack registers 'ss:esp' must always contain valid valu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must be disabled.  So if your last-ounce-of-speed-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routine (mis)uses 'esp' to get another register,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before.  The 'ceil()' and 'floor()' functions of 'libm.a'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g and use memory below the stack pointer.  Do not use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disable interrupts or use CWSDPMI (even then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work with FPU emulation).(*) The reason is that PMODE/DJ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stacks on interrupts for speed reasons.  All other DPMI hos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run at ring 0 seem to change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They might be fixed as of this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might consider writing your own versions of malloc/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write your own new/delete operator, if you are talking C+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unctions often allocate much more memory th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. Quite ok for systems with virtual memory, but annoy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void allocation of small and many DPMI memory blocks.  DPMI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on calls are made with each call to sbrk which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by 'malloc()' or 'new' if the current heap is not big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 strict number of memory handles under a XMS system (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ith HIMEM.SYS).  You can get away from this problem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x sbrk algorithm (see &lt;ctr0.h&gt; for details).  However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unix sbrk algorithm the base address of your program may ch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4GB nearpointers gets complicated.  (Nothing is perfect... :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lem only occurs under XMS (aka HIMEM.SYS). Under VCPI or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(other types of memory modes PMODE/DJ handles) you can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any blocks as fit into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r versions of HIMEM.SYS doesn't seem to have a 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handles.  If you face problems with memory you migh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your HIMEM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JGPP V2.0 startup code is incompatible with the stubonl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V2.01 (or higher) installed you may safely skip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delete the 'crt1.?'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till have V2.0 it's a good idea to upgrade to V2.01.  It has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y bugs found in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2.0 the psp address in _go32_info_block is not valid (it'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n assumption of the layout of the stub which isn't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you may not use the psp address, i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the library function fstat() and routines which may c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work around, use the TSR version, or relink the imag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CRT1.o which contains a fix for the bug. 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the fixed CRT1.o into your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One word ahead: The following section smells like a troublemaker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it isn't.  For your information, CWSDPMI is reprogramming the PIC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WSDPMI run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DJ attempts to reprogram the first interrupt controll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handling.  Even though you can use the standard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ings for hardware interrupt hooking, you should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numbers are mapped internally.  You'll only noti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o set a protected mode interrupt that is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grammed PIC (most likely ints from 0x88 to 0x8F).  In such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ting of such an interrupt will fail.  However,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nt $8' directly, PMODE/DJ recognizes it as a software int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wn to the real mode i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ster base interrupt controller was reprogramm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DJ started, PMODE/DJ will not reprogram it and will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ual base.  Most programs would fail in this cas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ompletely compatible use the following method to set a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et master PIC b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go32_info_block.master_interrupt_controller_base, or from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0x400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 the IRQ number (for example 0 = timer, 1 =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se this number to set a real or protected mod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on't forget to unhook interrupts at exit! (Both real and 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DJ hooks real mode hardware interrupts if your program hoo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hardware interrupt. This means you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IRQ handler gets called even if the CPU is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whenever a hardware interrupt occurs in real mode,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de switch happens before your IRQ handler gets called. PMODE/D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fast in mode switching, but if the IRQ's frequency is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gt;1kHz), consider installing a bimodal handler (see FAQ for detai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ake sure your program stays in protected mode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real mode interrupts are not hooked by PMODE/DJ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ap these, use a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ree any extended memory blocks that were allocated.  Unles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DPMI allocation functions directly you needn't c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.  All memory that was allocated through library function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d automatically a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stead of issuing ints directly use the DPMI transl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300.  In particular, use __dpmi_int() instead of int86() to cal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rvices (for protected mode services still use int86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nterrupts are recognized as such, so this is more an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calls that switch to real mode may clobber the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roblem for assembler c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DJ checks for the presence of a DPMI host first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talks to the DPMI host and not PMODE/DJ.  As discuss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DJ doesn't support all DPMI 0.9 features, so if you develop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host be sure you sometimes test with PMODE/DJ being a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OS4GW (tm) doesn't work with PMODETSR.EXE (or CWSDPR0.EXE ei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DJ 1.0 has a serious bug.  When using software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gs are not passed bac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MODE/DJ 1.0 installed, simply delete it and us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0 to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ware interrupt bug fixed. The flags from realmode haven't been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correctly. Functions 30xh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oking a protected mode hardware interrupt transparently hoo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interrupt also. To be compatible with CWSDP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50Ah removed, because it was dea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1 to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erous bugs fixed that probably will have never show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s 0x00E,0x00F (get/set multiple descriptors)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won't be used by DJGP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lback of int 24 turned off. Since CWSDPMI doesn't callba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, PMODE/DJ needn't support it either. To turn it on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d PMODE/DJ, setting the appropiate option in the config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of conventional memory as DPMI memory if extended memory 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ably the last release of PMODE/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2 to 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hich zeroed memory when running under another DPMI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used PMODE/DJ programs running under CWSDPMI to trash it'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graded the stub loader code to 2.02 functionality and made it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much as possible) with the stub loader code used by CWSDST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everal bugs in the stub with missing segment overrides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o be stored in the wrong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more than 64Mb of raw memory using extended BI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more than 64Mb is available the int 15 hook won't return the proper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more than 64Mb of XMS memory using extended XM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ably the last release of PMODE/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PMODE/DJ and the DPMI 0.90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scriptors reside in the G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allocation of specific LDT descriptors, as descriptor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T. Function 0x00D was probably only put in for some old dosext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debug register support. (functions 0xB00h - 0xB03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int 0x23 is callbacked to protected mode. Int 0x1C isn'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he timer, hook the hardware irq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DJ handles int 0x24 itself (like CWSDPMI). If you really ne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get the sources and change a variable in the config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PMI 1.0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/set multiple descriptors. (0x00E,0x00F) (turned off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0x801. (free physical address 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rocessor functions. (0xE00,0xE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rupts are off while executing int 31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PMODE/DJ and CWS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NULL pointer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debu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aster than CWS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maller than CWSDPMI (in size and consumed DOS memory if not n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uch smaller memory requirements in raw/XMS modes on large memor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omes in a ring-0 version which can be imbedded in the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es not support nesting (new version loaded for each t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PMODE/DJ and Tran's PMODE v3.07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 things first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ODE/DJ is bigger in size. (about 7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e switching is a bit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execute call hooked. The interrupt controller must be re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shell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things 2nd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ception handling with no slowdown to the irq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ysical address mapping. (VBE 2.0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ynamic allocation of pagetables at startup.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the # of pagetables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of folds, structs 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of dos memory for DPMI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ertain protected mode switch type can be forced or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16 bit DPMI host is ignored. (No special error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nsparent hooking of real mode hardwar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PMI function 002h added. (Segment to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or maximum is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PMI functions 100h-102h added. (DOS memory ser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PMI functions 300h-302h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PMI function 50Ah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PMI functions 600h-603h,70xh added. They only clear the carry as PMODE/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support virtual memory. (so far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lback code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PMI functions 202h-203h added. (Get/Set Exception v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exceptionhandler will only turn on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code 3 (DPMI host not 32bit) means now that PMODE/DJ h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y to switch into protected mode. Can only happen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types have been forbidden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the raw mode switching routines, keep in mind that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tack space on both the real mode and protected mode s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the original PMODE it is possible now to use the same st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and protected mode. (The stacks can still be different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 23h and 24h are now callbacked to protected mode. Int 1Ch isn't st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see a real reason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 0,1,3-15 are all treated as fatal exceptions. (Like CWSDPMI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). Int 2 (NMI) is passed down to real mode. (It wasn't that eas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ed DPMI version is 0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rupts may be enabled in a callback. The selector in DS is st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for all callbacks, but it is a selector with a fixed bas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 0x24: If the flags say that fail is not possible,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PMODE/DJ which will result in loss of extended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in a system crash. Anyone any idea on how to get ri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 0x1c: Call back to PM if hoo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(or strange things) found in PMODE v3.07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is text if they're not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1:  VCPI installation check. Some EMS Memory Managers (e.g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5.0) doesn't offer their VCPI interface when no EMS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d. Or is it possible then to switch into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X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2:  Forgot to clear the carry at successful exit at pm_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3:  On entry: If DS = SS, two selectors instead of one are cre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4:  I am not sure, if the caller can modify or fre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, ds, and ss selectors in the origin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5:  Not sure. At exit with int21, ah=4c, forgot to free th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block at startup. Also forgot to restore A20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6:  When copying stack params in function 300h - 302h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ea esi,[esp+36h-2]'. -2 is wrong, 36h is the correc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7:  int31testaccess: code 'test cl,90h; jz... jpo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t illegal to clear the present bit of descript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DPMI doc says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8:  int31testaccess: the test if codesegments are non-con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le is wrong. It is possible to create a codeseg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n-conform but not read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9:  After switching to protected mode, forgot to clear the T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R0. This bit is set after a task-switch (the VCPI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via a task switch) and thus would cause an exceptio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uses the copro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10: After raw mode switching to protected mode, forgot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skregister and the local descriptor table. O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ODE v3.07 a task switch never happens, but in PMODE/D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why mode switching is bit slower in PMODE/DJ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differences between PMODE/DJ and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lines are copied from Tran's doc of PMODE v3.07. Do you mind, Tran?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 IRET(D) and POPF(D) may not affect the interrupt flag. PUSHF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store the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DJ: IRET(D) and POPF(D) affect the real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F(D) stores the real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 protected mode, ESP must always be the stack pointer. Meaning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16bit stack segment, the high word of ESP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calling the raw mode switching routine to switch into protect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upply the full ESP and EIP. Even if the stack or cod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switched to are 16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1.0 will reload any segment registers for which the descri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rough an INT 31h function. PMODE/DJ reloads only ds,es,fs,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ss. Both will zero the segment registers freed with function 000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0.9 may or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member that DPMI 0.9 does not return error codes as DPMI 1.0/PMODE/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PMODE/DJ, the AVL bit of descriptors is used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nd used descriptors. The value you pass for this b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descriptor access righ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switching modes using the raw mode switching routines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some space on both stacks (real and protected). Specific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may vary, but 32 bytes is enough for PMODE/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XMS an extra 15 bytes will be allocated for possible alig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MS memory block on a paragraph. Though an XMS block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be aligned on at least a paragraph boundary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the XMS standard. And to keep the possibility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nil,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e aware that memory allocation functions under XMS us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and real mode stack space. If there is not enough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all to the real mode XMS driver, error code 80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source unavailable)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an XMS memory lock fails, which is used in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error 8010h will be returned. A memory lock fail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memory not being available. But rather, some internal XMS c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should never happe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raw system checks both INT 15h and the VDISK low to high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llocation scheme to get its available extended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raw system allocates extended memory on an as-needed bas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down. INT 15h function 88h is hooked and the tot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llocated using the kernel function 0501h is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ount of memory returned from the previous INT 15h handl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o that you can execute other protected mode program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s and they will have extended memory availabl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protected mode IRQ handler or real mode callback must re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ack it was call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real mode routine called with functions 0300h, 0301h, or 0302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on the same stack it was call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should make no assumptions about the low memory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rea needed by PMODE. It can range from very small to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a DPMI host is present, it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ake sure you do not access, read or write, extended memory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ocks you allocate. Even if there is no physical memory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probably get exceptions under DPMI/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setting descriptor access rights, remember that the B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descriptors determines whether PUSHes and POPs use SP (B=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 (B=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served field between EBP and EBX in the register structu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callback is used by PMODE to preserve the high word of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should assume the INT 31h extended memory functions to b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under VCPI, where a call has to be made to the VCP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4k of memory allocated or freed, and two calls for each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PMODE/DJ, software INT redirection calls only pass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, parity, aux, zero, sign, and overflow flags from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