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put minim-doc.s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tartmeta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uthor   {Esger Renkem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itle    {mini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date     {2023-03-0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version  {2023/1.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keywords {LuaTeX; Plain TeX; MetaPost; PDF/A; Tagged PDF; accessibility; a11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Unicode mathematics; XMP; metadata; hypertext; bookmark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opmeta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ake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modern plain format for the LuaTeX engine, adding improved low-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many LuaTeX extensions and newer PDF features. While 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as drop-in replacement for plain TeX, it probably is most usefu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basis for your own forma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features included in the format are provided by separate packages tha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used on their own; see the pack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mallskip\marktableaslist \halign {\str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vrule height10ptdepth2ptwidth0pt\qqu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red{#}\quad\hfil&amp;#\hfil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nim-mp&amp;for mplib (MetaPost) support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nim-math&amp;for Unicode mathematics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nim-pdf&amp;for hypertext and Tagged PDF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nim-xmp&amp;for XMP (metadata) inclusion\c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ocumentation for the above packages will be replicated in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pters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this package by simply saying ; this will lo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 \red{minim.tex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building your own format files, you can re-use the file \red{minim.ini}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efine  before inputting this file, no 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rform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igsk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ocfalse \section Contents \par \bigsk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group \parskip1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tected\def\chapter#1#2#3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stopelement{TOC}\smallsk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nextpartag{}\red{\tenbf\marktocentry{#2}{}{\strut#1}{\hfill~}{#3}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smallskip\startelement{TOC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tected\def\section#1#2#3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marktocentry{#2}{}{\strut\quad#1}{\dotfill~}{#3}\p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tartelement{TOC} \startelement{TO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he\t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topelement{TOC} \stopelement{TO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central design goal of minim is to be as unobtrusive as possible: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be able to safely ignore any function you do not want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ease get in touch if you find this not the 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care has been taken to be compatible with \red{ltluatex}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lapping functions should produce the same results and ltluatex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ed either before or after mini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arlier incompatibilities with \red{pgf} have been resol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icence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put minim-mp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put minim-math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put minim-pdf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put minim-xmp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put minim-alloc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y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